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891540</wp:posOffset>
                </wp:positionV>
                <wp:extent cx="1828800" cy="297180"/>
                <wp:effectExtent l="5080" t="77279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ectCallout">
                          <a:avLst>
                            <a:gd name="adj1" fmla="val -10935"/>
                            <a:gd name="adj2" fmla="val -30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黑体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.2pt;margin-top:70.2pt;width:14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黑体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36"/>
          <w:szCs w:val="36"/>
        </w:rPr>
        <w:t>浅析霍夫曼中篇小说《克雷斯佩尔顾问》中现实世界与艺术的分裂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（空一行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8"/>
          <w:lang w:val="de-DE"/>
        </w:rPr>
      </w:pPr>
      <w:r>
        <w:rPr>
          <w:rFonts w:cs="宋体;SimSun" w:ascii="宋体;SimSun" w:hAnsi="宋体;SimSun"/>
          <w:b/>
          <w:bCs/>
          <w:sz w:val="24"/>
          <w:szCs w:val="28"/>
          <w:lang w:val="de-DE"/>
        </w:rPr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800100" cy="594360"/>
                <wp:effectExtent l="78359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94360"/>
                        </a:xfrm>
                        <a:prstGeom prst="wedgeRectCallout">
                          <a:avLst>
                            <a:gd name="adj1" fmla="val 147615"/>
                            <a:gd name="adj2" fmla="val -45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黑体，五号，加粗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5.6pt;width:62.95pt;height:46.7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黑体，五号，加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1257300" cy="609600"/>
                <wp:effectExtent l="5080" t="5080" r="571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wedgeRectCallout">
                          <a:avLst>
                            <a:gd name="adj1" fmla="val -45453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宋体，五号，行文采用 20磅行距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6.8pt;width:98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宋体，五号，行文采用 20磅行距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szCs w:val="21"/>
        </w:rPr>
        <w:t>摘要：</w:t>
      </w:r>
      <w:r>
        <w:rPr>
          <w:rFonts w:eastAsia="Times New Roman"/>
          <w:b/>
          <w:bCs/>
          <w:szCs w:val="21"/>
          <w:lang w:val="de-DE"/>
        </w:rPr>
        <w:t xml:space="preserve"> </w:t>
      </w:r>
      <w:r>
        <w:rPr>
          <w:rFonts w:ascii="宋体;SimSun" w:hAnsi="宋体;SimSun" w:cs="宋体;SimSun"/>
          <w:bCs/>
          <w:szCs w:val="21"/>
        </w:rPr>
        <w:t>霍夫曼小说的主角常常同时生活在现实世界与幻想世界中，因此他们患有神经分裂或精神混乱。但是这部小说《克雷斯佩尔顾问》不是一部关于神经分裂或精神混乱的小说，而是一部关于现实世界与艺术之间的分裂的小说，其分裂主要表现为艺术与生活之间的不可调和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在中篇小说《克雷斯佩尔顾问》中，霍夫曼向我们展现了一群酷爱艺术的艺术家们，诸如安东妮、克雷斯佩尔、作曲家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以及安格拉等；然而他们却无法将自己的生活与艺术结合起来。艺术在这部小说中意味着死亡。也就是说：如果谁追寻艺术谁就将失去自己的乃至最爱的人的生命；但如果谁想维持这宝贵的生命，谁就必须放弃自己热爱的艺术。这部作品不仅用安东妮和安格拉的死亡，还用主角克雷斯佩尔顾问的悲惨命运显示了艺术与生活之间的分裂。</w:t>
      </w:r>
    </w:p>
    <w:p>
      <w:pPr>
        <w:pStyle w:val="Normal"/>
        <w:spacing w:lineRule="auto" w:line="360"/>
        <w:jc w:val="center"/>
        <w:rPr>
          <w:sz w:val="24"/>
          <w:lang w:val="de-DE"/>
        </w:rPr>
      </w:pPr>
      <w:r>
        <w:rPr>
          <w:sz w:val="24"/>
          <w:lang w:val="de-DE"/>
        </w:rPr>
        <w:t>（空一行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88720</wp:posOffset>
                </wp:positionV>
                <wp:extent cx="1828165" cy="396240"/>
                <wp:effectExtent l="44450" t="98107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080" cy="396360"/>
                        </a:xfrm>
                        <a:prstGeom prst="wedgeRectCallout">
                          <a:avLst>
                            <a:gd name="adj1" fmla="val -51671"/>
                            <a:gd name="adj2" fmla="val 291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，五号，加粗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3.6pt;width:143.9pt;height:31.1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，五号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792480</wp:posOffset>
                </wp:positionV>
                <wp:extent cx="1143000" cy="693420"/>
                <wp:effectExtent l="1479550" t="58610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179166"/>
                            <a:gd name="adj2" fmla="val -133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，五号，3-5个关键词，各关键词之间用分号间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2.4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，五号，3-5个关键词，各关键词之间用分号间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szCs w:val="21"/>
        </w:rPr>
        <w:t>关键词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Cs/>
          <w:szCs w:val="21"/>
        </w:rPr>
        <w:t>艺术；现实；分裂；死亡；</w:t>
      </w:r>
      <w:r>
        <w:rPr>
          <w:rFonts w:cs="宋体;SimSun" w:ascii="宋体;SimSun" w:hAnsi="宋体;SimSun"/>
          <w:bCs/>
          <w:szCs w:val="21"/>
        </w:rPr>
        <w:t>E. T. A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霍夫曼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9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4:02:00Z</dcterms:created>
  <dc:creator>YlmF</dc:creator>
  <dc:description/>
  <cp:keywords/>
  <dc:language>en-US</dc:language>
  <cp:lastModifiedBy>sisudyx</cp:lastModifiedBy>
  <dcterms:modified xsi:type="dcterms:W3CDTF">2007-06-14T03:33:00Z</dcterms:modified>
  <cp:revision>19</cp:revision>
  <dc:subject/>
  <dc:title>浅析霍夫曼中篇小说《克雷斯佩尔顾问》中现实世界与艺术的分裂</dc:title>
</cp:coreProperties>
</file>