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川外国语大学德语专业毕业论文写作格式补充说明</w:t>
      </w:r>
    </w:p>
    <w:p>
      <w:pPr>
        <w:pStyle w:val="Normal"/>
        <w:rPr/>
      </w:pPr>
      <w:r>
        <w:rPr>
          <w:sz w:val="24"/>
        </w:rPr>
        <w:t>按照四川外国语大学毕业论文写作相关规定，结合德语专业毕业论文写作实际，特制定德语系关于毕业论文写作的补充规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论文组成部分顺序及各部分要求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>硬壳打印封面，（由系部统一打印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内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德语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独创性声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中文摘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sz w:val="24"/>
        </w:rPr>
        <w:t>外文摘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致谢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sz w:val="24"/>
        </w:rPr>
        <w:t>目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</w:rPr>
        <w:t>正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参考文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论文页码标注从中文摘要开始，中文摘要，外文摘要，致谢词用小写罗马数字标示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居中</w:t>
      </w:r>
      <w:r>
        <w:rPr>
          <w:sz w:val="24"/>
        </w:rPr>
        <w:t>（如：</w:t>
      </w:r>
      <w:r>
        <w:rPr>
          <w:sz w:val="24"/>
        </w:rPr>
        <w:t xml:space="preserve">i, ii, iii,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目录页开始用罗马数字标示页码，居中，页码一直标到诚信声明为止。德语格式的特殊规定见样例，其他格式要求均遵照四川外国语大学毕业论文的统一规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请注意论文的装订顺序为：</w:t>
      </w:r>
      <w:r>
        <w:rPr>
          <w:rFonts w:ascii="宋体;SimSun" w:hAnsi="宋体;SimSun" w:cs="宋体;SimSun"/>
          <w:color w:val="000000"/>
          <w:sz w:val="24"/>
        </w:rPr>
        <w:t>硬壳打印封面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内封面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德语封面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独创性声明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中文摘要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外文摘要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致谢词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目录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正文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尾注—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参考文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27:00Z</dcterms:created>
  <dc:creator>jujumao</dc:creator>
  <dc:description/>
  <cp:keywords/>
  <dc:language>en-US</dc:language>
  <cp:lastModifiedBy>Hewlett-Packard Company</cp:lastModifiedBy>
  <dcterms:modified xsi:type="dcterms:W3CDTF">2019-11-22T02:50:00Z</dcterms:modified>
  <cp:revision>17</cp:revision>
  <dc:subject/>
  <dc:title/>
</cp:coreProperties>
</file>